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567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9"/>
        <w:ind w:firstLine="567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шення  </w:t>
      </w:r>
      <w:r>
        <w:rPr>
          <w:rFonts w:cs="Times New Roman" w:ascii="Times New Roman" w:hAnsi="Times New Roman"/>
          <w:sz w:val="28"/>
          <w:szCs w:val="28"/>
          <w:lang w:val="en-US"/>
        </w:rPr>
        <w:t>LX</w:t>
      </w:r>
      <w:r>
        <w:rPr>
          <w:rFonts w:cs="Times New Roman" w:ascii="Times New Roman" w:hAnsi="Times New Roman"/>
          <w:sz w:val="28"/>
          <w:szCs w:val="28"/>
          <w:lang w:val="uk-UA"/>
        </w:rPr>
        <w:t>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сії                              </w:t>
      </w:r>
    </w:p>
    <w:p>
      <w:pPr>
        <w:pStyle w:val="Style19"/>
        <w:ind w:left="5664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гичівської селищної ради</w:t>
      </w:r>
    </w:p>
    <w:p>
      <w:pPr>
        <w:pStyle w:val="Style19"/>
        <w:ind w:left="5664" w:firstLine="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икання  </w:t>
      </w:r>
    </w:p>
    <w:p>
      <w:pPr>
        <w:pStyle w:val="Style19"/>
        <w:ind w:left="2832" w:firstLine="283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ТУ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ЗАКЛАДУ КУЛЬТУР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КЕГИЧІВСЬКА ПУБЛІЧНА БІБЛІОТЕКА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ГИЧІВСЬКОЇ СЕЛИЩНОЇ РАД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нова редакція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егичівка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25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. ЗАГАЛЬНІ ПОЛОЖЕНН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Даний Статут КОМУНАЛЬНОГО ЗАКЛАДУ КУЛЬТУРИ «КЕГИЧІВСЬКА ПУБЛІЧНА БІБЛІОТЕКА» Кегичівської селищної ради              (далі -  Статут) розроблений відповідно до чинного законодавства України                  і є документом, який регламентує діяльність Кегичівської публічної бібліотеки Кегичівської селищної ради (далі – публічна бібліотека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 своїй діяльності публічна бібліотека керується Конституцією України, Законом України «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у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ом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бібліотеки і бібліотечну справу», актами Президента України і Кабінету Міністрів України, центрального органу виконавчої влади в галузі культури і мистецтв, рішеннями Кегичівської селищної ради та її Виконавчого комітету, розпорядженнями селищного голови, наказами начальника Відділу культури Кегичівської селищної ради і цим Статуто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  <w:lang w:val="uk-UA"/>
        </w:rPr>
        <w:t>. Засновником публічної бібліотеки є Кегичівська селищна рада Берестинського району Харківської області (далі – Засновник). Органом управління є Відділ культури Кегичівської селищної ради (далі – Відділ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  <w:lang w:val="uk-UA"/>
        </w:rPr>
        <w:t>.  Заклад підпорядкований, підзітний та підконтрольний Кегичівській селищній раді Берестинського району Харківської області, селищному голові та Відділу культури Кегичівської селищної рад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  <w:lang w:val="uk-UA"/>
        </w:rPr>
        <w:t>.  Публічна бібліотека є неприбутковим закладом, який утворений та зареєстрований в порядку, визначеному законодавство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назва: </w:t>
      </w:r>
      <w:r>
        <w:rPr>
          <w:rFonts w:cs="Times New Roman" w:ascii="Times New Roman" w:hAnsi="Times New Roman"/>
          <w:sz w:val="28"/>
          <w:szCs w:val="28"/>
        </w:rPr>
        <w:t>Комунальний закл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льтур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КЕГИЧІВСЬКА ПУБЛІЧНА БІБЛІОТЕКА</w:t>
      </w:r>
      <w:r>
        <w:rPr>
          <w:rFonts w:cs="Times New Roman" w:ascii="Times New Roman" w:hAnsi="Times New Roman"/>
          <w:sz w:val="28"/>
          <w:szCs w:val="28"/>
        </w:rPr>
        <w:t>» Кегичівської селищної рад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короч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назва: </w:t>
      </w: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«КПБ» Кегичівської селищної рад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дреса </w:t>
      </w:r>
      <w:r>
        <w:rPr>
          <w:rFonts w:cs="Times New Roman" w:ascii="Times New Roman" w:hAnsi="Times New Roman"/>
          <w:sz w:val="28"/>
          <w:szCs w:val="28"/>
        </w:rPr>
        <w:t>Комуналь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закл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культури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КЕГИЧІВСЬКА  ПУБЛІЧНА БІБЛІОТЕКА</w:t>
      </w:r>
      <w:r>
        <w:rPr>
          <w:rFonts w:cs="Times New Roman" w:ascii="Times New Roman" w:hAnsi="Times New Roman"/>
          <w:sz w:val="28"/>
          <w:szCs w:val="28"/>
        </w:rPr>
        <w:t>» Кегичів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4003, Україна, Харківська область, Берестинський район, селище Кегичівка, вулиця Волошина, будинок 76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8.  Комунальний заклад культури «КЕГИЧІВСЬКА ПУБЛІЧНА БІБЛІОТЕКА» Кегичівської селищної ради </w:t>
      </w:r>
      <w:r>
        <w:rPr>
          <w:rFonts w:cs="Times New Roman" w:ascii="Times New Roman" w:hAnsi="Times New Roman"/>
          <w:sz w:val="28"/>
          <w:szCs w:val="28"/>
        </w:rPr>
        <w:t>є юридичною особою публічного права, має кутовий штамп, печатку із зображенням Державного Герба України та своїм найменуванням, фірмовий блан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І. СТРУКТУРА ПУБЛІЧНОЇ БІБЛІОТЕКИ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ктура публічної бібліотеки, що визначається завданнями, напрямами та змістом його діяльності, місцевими умовами та можливостями, затверджується рішенням сесії </w:t>
      </w:r>
      <w:r>
        <w:rPr>
          <w:rFonts w:cs="Times New Roman" w:ascii="Times New Roman" w:hAnsi="Times New Roman"/>
          <w:sz w:val="28"/>
          <w:szCs w:val="28"/>
        </w:rPr>
        <w:t>Кегичів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штатний розпис публічної бібліотеки затверджуються Відділом за поданням директора та погоджується селищним голово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.   Штатний розпис публічної бібліотеки встановлюється у визначеному законодавством порядку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ублічна бібліот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анує свою діяльність відповідно до потреб населення, виходячи з можливостей та фінансових ресурсі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 Публічна бібліотека має єдиний бібліотечний фонд, з централізованим комплектуванням, обробкою документів, єдиний довідково-пошуковий апарат зі зведеними каталогам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 Публічна бібліотека</w:t>
      </w:r>
      <w:r>
        <w:rPr>
          <w:rFonts w:cs="Times New Roman" w:ascii="Times New Roman" w:hAnsi="Times New Roman"/>
          <w:sz w:val="28"/>
          <w:szCs w:val="28"/>
        </w:rPr>
        <w:t xml:space="preserve"> включена до базової мережі закладів культур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ка форм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ідповід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т</w:t>
      </w:r>
      <w:r>
        <w:rPr>
          <w:rFonts w:cs="Times New Roman" w:ascii="Times New Roman" w:hAnsi="Times New Roman"/>
          <w:sz w:val="28"/>
          <w:szCs w:val="28"/>
          <w:lang w:val="uk-UA"/>
        </w:rPr>
        <w:t>атті</w:t>
      </w:r>
      <w:r>
        <w:rPr>
          <w:rFonts w:cs="Times New Roman" w:ascii="Times New Roman" w:hAnsi="Times New Roman"/>
          <w:sz w:val="28"/>
          <w:szCs w:val="28"/>
        </w:rPr>
        <w:t xml:space="preserve"> 22 Закону України «Про культуру»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6. Публічна бібліотека може створювати культурно-дозвільні клубні формування гуртки, студії, кімнати-музеї, тощо, які мають статус структурних підрозділів Заклад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7.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ультурно-освітня, виховна, організаційно-масова робота в публічній бібліотеці здійснюється диференційовано з використанням різних організаційних форм роботи: гурткова робота, індивідуальні заняття, конкурси, огляди, концерти, фестивалі тощо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8.  Публічна бібліотека може в установленому законодавством порядку залучати до участі в організаційно-масових заходах дошкільні, позашкільні, загальноосвітні, професійно-технічні, інші заклади та організації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9.  Публічна бібліотека є методичним центром для бібліотек-філій, які знаходяться на території Кегичівської селищної ради та об’єднані в КЗК «КПБ» Кегичівської селищної ради.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І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ЗАВДАННЯ ТА НАПРЯМКИ ДІЯЛЬНОСТІ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Основним завданням публічної бібліотеки є забезпечення права громадян на доступ до інформації, здійснення сервісного обслуговування користувачів шляхом надання широкого спектру бібліотечних, інформаційних послуг з метою розповсюдження знань та інформації, розкриття культурних надбань, вирішення соціально-економічних та соціокультурних завдань, що сприятимуть успішному розвитку особистості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Для здійснення поставлених завдань публічна бібліотек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1. В галузі формування бібліотечного фондів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акумуляцію документально-інформаційних ресурсів;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є універсальний за складом бібліотечний фонд, з максимальною повнотою збирає краєзнавчу літературу;</w:t>
      </w:r>
    </w:p>
    <w:p>
      <w:pPr>
        <w:pStyle w:val="Style19"/>
        <w:numPr>
          <w:ilvl w:val="0"/>
          <w:numId w:val="3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повнює свій фонд шляхом комплектування в порядку встановленому чинним законодавством України;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де облік згідно з діючими інструкціями, науково обробляє і систематизує всі види видань, які надійшли до фонду, розкриває їх за допомогою довідково-інформаційних матеріалів, каталогів;</w:t>
      </w:r>
    </w:p>
    <w:p>
      <w:pPr>
        <w:pStyle w:val="Style19"/>
        <w:numPr>
          <w:ilvl w:val="0"/>
          <w:numId w:val="3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 вилучення з бібліотечних фондів документів у порядку, визначеному Міністерством культури України;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ує збереження бібліотечних фондів на усіх видах носіїв інформації шляхом створення необхідних умов зберігання і здійснення контролю за їх збереженням та використанням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2.2. В галузі масової та науково-просвітницької роботи: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ує загальнодоступність до бібліотечних фондів і надання основних видів бібліотечних послуг незалежно від статі, віку, національності, освіти, соціального походження, політичних та релігійних переконань, здійснює бібліотечне обслуговування різними формами, якими є абонемент, читальна зала;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є різні види бібліотечно-бібліографічних послуг. Здійснює популяризацію літератури, основ бібліотечно-бібліографічних  знань серед читачів усіх категорій традиційними та новими формами і засобами бібліотечної роботи: проводить презентації книг, літературні вечори, читацькі конференції, екскурсії, книжкові виставки та тематичні полиці тощо; 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ує доступ до світових інформаційних ресурсів;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є формуванню і розвитку читацьких інтересів, веде роботу по вихованню культури читання, опануванню бібліотечно-бібліографічними знаннями;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ує комп’ютеризацію, НОП у практику роботи бібліотеки.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3. В галузі інформаційно-бібліографічної роботи: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 довідково-інформаційне і бібліографічне обслуговування читачів,підприємств, організацій;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ширює номенклатуру інформаційних послуг для читачів.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4. В галузі науково-методичної роботи: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є методичну допомогу усім бібліотекам закладів освіти територіальної громади;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являє, вивчає й розповсюджує кращі бібліотечні новації, організовує їх пропаганду та активне втілення в бібліотечну практику.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5. В галузі науково-дослідницької діяльності: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овує та проводить за своїми програмами дослідження з проблем читання, актуальні для територіальної громади;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є інформацію та висновки про стан і тенденції читання у відповідні обласні структур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Забезпечує належне збереження бібліотечних фондів, здійснює контроль за їх використанням. Вилучає з бібліотечного фонду документи у порядку, визначеному нормативними документами у сфері культур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Забезпечує формування фонду бібліотек з урахуванням потреб користувачів та ступеня їхнього задоволення фондам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5.  Забезпечує централізоване комплектування і обробку бібліотечного фонду; оперативність надходження нових документів в усі підрозділ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6. Здійснює розподіл книг бібліотекам-філіям за Державними (обласними) програма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7. Здійснює сумарний та індивідуальний облік документів, що надходять; бібліотеки-філії ведуть сумарний та індивідуальний облік свого фонд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8.  Регулярно інформує бібліотеки-філії про нові надходження, створює довідково-пошуковий апарат на весь фонд, у тому числі зведені каталоги. Бібліотеки-філії ведуть каталоги і картотеки на свої фонд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9. Облік документів, що вибувають з єдиного бібліотечного фонду (складання акту, виключення з форм обліку, довідково-бібліографічного апарату), здійснює публічна бібліотека.     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V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-ГОСПОДАРСЬКА ДІЯЛЬНІСТЬ</w:t>
        <w:br/>
        <w:t>ТА МАТЕРІАЛЬНО-ТЕХНІЧНА БАЗ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Основними джерелами фінансування публічної бібліотеки є кошти бюджету селищної територіальної громад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Фінансуванн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ублі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ї </w:t>
      </w:r>
      <w:r>
        <w:rPr>
          <w:rFonts w:cs="Times New Roman" w:ascii="Times New Roman" w:hAnsi="Times New Roman"/>
          <w:sz w:val="28"/>
          <w:szCs w:val="28"/>
        </w:rPr>
        <w:t xml:space="preserve"> бібліотек</w:t>
      </w:r>
      <w:r>
        <w:rPr>
          <w:rFonts w:cs="Times New Roman" w:ascii="Times New Roman" w:hAnsi="Times New Roman"/>
          <w:sz w:val="28"/>
          <w:szCs w:val="28"/>
          <w:lang w:val="uk-UA"/>
        </w:rPr>
        <w:t>и може здійснюватися також за рахунок додаткових джерел фінансування, не заборонених чинним законодавством Україн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3. Додаткове фінансування публічної бібліотеки може здійснюватися за рахунок: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ів фізичних та юридичних осіб, у тому числі іноземних;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публічною бібліотекою платних послуг передбачених постановами Кабінету Міністрів України;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жертвувань та інших джерел, не заборонених чинним законодавством Україн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  Розмір коштів, що надходять з додаткових джерел фінансування, не підлягає обмеженню, ці кошти не можуть бути  вилучені на кінець бюджетного року, не враховуються при визначенні обсягів бюджетного фінансування на наступний рік і повинні використовуватися виключно на здійснення статутної діяльності публічної бібліотеки (придбання літератури, технічне обслуговування, тощо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мір оплати та перелік платних послуг визначаються публічною бібліотекою, відповідно до Порядку встановленого чинним законодавством України та затверджуються селищною радою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ублічна бібліотека має право встановлювати пільги окремим категоріям користувачів бібліотеки, визначати розміри компенсації шкоди, заподіяної користувачами бібліотеки, у тому числі пені за порушення терміну користування документами (книги, періодичні видання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ідносини публічної бібліотеки з іншими установами, організаціями і громадянами в усіх сферах господарської діяльності здійснюються на основі договорів (контрактів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8.  Збитки, завдані публічній бібліотеці внаслідок порушень її майнових прав юридичними, фізичними особами відшкодовуються відповідно до чинного законодавства Україн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рядок діловодства і бухгалтерського обліку в публічній бібліотеці визначається чинним законодавством та нормативно-правовими актами Президента України і Кабінету Міністрів України та інших центральних органів виконавчої влади, яким підпорядкована систем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едення бухгалтерського обліку здійснюється через централізовану бухгалтерію Відділу культури Кегичівської селищної рад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ублічна бібліотека в порядку, передбаченому законом, звільняється від оподаткування доходів, отриманих від надання платних послуг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ідділ культури Кегичівської селищної ради за погодженням із селищним головою затверджує кошторис публічної бібліотеки в межах видатків, затверджених рішеннями Кегичівської селищної ради.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. 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ОВ’ЯЗКИ</w:t>
      </w:r>
      <w:r>
        <w:rPr>
          <w:rFonts w:cs="Times New Roman" w:ascii="Times New Roman" w:hAnsi="Times New Roman"/>
          <w:b/>
          <w:sz w:val="28"/>
          <w:szCs w:val="28"/>
        </w:rPr>
        <w:t xml:space="preserve"> 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АВА 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ублічна бібліотека на виконання своїх статутних завдань зобов’язана:</w:t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реалізацію прав громадян на бібліотечне обслуговування, встановлених чинним законодавством України;</w:t>
      </w:r>
    </w:p>
    <w:p>
      <w:pPr>
        <w:pStyle w:val="Style19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слуговувати користувачів бібліотеки згідно із правилами користування бібліотекою, розробленими на основі типових правил;</w:t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використовувати відомості про користувачів бібліотеки та їх інтереси з будь-якою метою, крім наукової, без їх згоди;</w:t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вилучати та не реалізовувати документи, віднесені до цінних і рідкісних видань, унікальних документальних пам’яток, крім випадків, передбачених чинним законодавством України;</w:t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увати про свою діяльність перед уповноваженим Відділом;</w:t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увати відповідні норми та правила, встановлені в галузі бібліотечної справ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ублічна бібліотека має право самостійно:</w:t>
      </w:r>
    </w:p>
    <w:p>
      <w:pPr>
        <w:pStyle w:val="Style19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зміст, напрями та форми своєї діяльності;</w:t>
      </w:r>
    </w:p>
    <w:p>
      <w:pPr>
        <w:pStyle w:val="Style19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джерела комплектування своїх фондів;</w:t>
      </w:r>
    </w:p>
    <w:p>
      <w:pPr>
        <w:pStyle w:val="Style19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при наданні користувачам бібліотеки документів розмір коштів, що передаються Закладу як забезпечення виконання зобов’язань щодо повернення одержаних у Закладі документів, у випадках, передбачених правилами користування бібліотеками;</w:t>
      </w:r>
    </w:p>
    <w:p>
      <w:pPr>
        <w:pStyle w:val="Style19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види та розміри компенсації шкоди, заподіяної користувачами публічній бібліотеці та бібліотекам-філіям, у тому числі пені за порушення термінів користування документами;</w:t>
      </w:r>
    </w:p>
    <w:p>
      <w:pPr>
        <w:pStyle w:val="Style19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умови використання бібліотечних фондів на основі договорів з юридичними та фізичними особами;</w:t>
      </w:r>
    </w:p>
    <w:p>
      <w:pPr>
        <w:pStyle w:val="Style19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у встановленому порядку співробітництво з бібліотеками та іншими установами і організаціями іноземних держав, вести міжнародний документообмін, бути членом міжнародних організацій, брати участь у реалізації державних і регіональних програм у межах своєї компетенції та програм розвитку бібліотечної справи;</w:t>
      </w:r>
    </w:p>
    <w:p>
      <w:pPr>
        <w:pStyle w:val="Style19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іншу діяльність, спрямовану на виконання статутних завдань, яка не суперечить чинному законодавству Україн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право на захист створених Бібліотекою баз даних, інших об’єктів інтелектуальної власності згідно із чинним законодавством України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І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Ц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ПУБЛІЧ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b/>
          <w:sz w:val="28"/>
          <w:szCs w:val="28"/>
        </w:rPr>
        <w:t xml:space="preserve"> БІБЛІОТЕ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Ю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Управління публічною бібліотекою здійснюється відповідно до цього Статуту на основі поєднання прав органу управління, директора та участі в управлінні трудового колектив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точне керівництво діяльності публічної бібліотеки здійснює директор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призначається на посаду відповідно до результатів конкурсного відбору, шляхом укладання контракту з органом управління в порядку визначеному чинним законодавством Україн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дбавки, доплати, премії та матеріальна допомога директору публічної бібліотеки нараховуються відповідно до контракту та норм чинного законодавства Україн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Директо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4.1.  підпорядковується Засновнику та Відділу культури і вирішує питання діяльності публічної бібліотеки за напрямками роботи, визначеними цим Статутом, і несе персональну відповідальність за виконання покладених на публічну бібліотеку завдань та здійснення ним своїх функцій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4.2.  діє без довіреності від імені публічної бібліотеки, представляє його інтереси в органах державної влади й місцевого самоврядування, інших організаціях, у відносинах з юридичними особами та громадянам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4.3.  самостійно вирішує питання діяльності публічної бібліотеки за напрямами роботи згідно із Статутом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4.4.  здійснює керівництво  колективом публічної бібліотеки, забезпечує добір і розстановку кадрів, створює належні умови для підвищення їх фахового рівн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4.5. розробляє штатний розпис публічної бібліотеки, який затверджується Відділом культури, та затверджує документи, які регламентують діяльність публічної бібліотеки у відповідності до чинного законодавства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4.6. забезпечує дотримання чинного законодавства і трудової дисципліни всіма працівниками публічної бібліотек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4.7.  створює необхідні умови для збереження комунальної власності, ефективного використання ресурсів публічної бібліотеки для розв’язання завдань, що стоять перед ним; здійснює заходи по зміцненню матеріально-технічної бази публічної бібліотек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4.8.  організовує роботу публічної бібліотеки, несе відповідальність за її стан і діяльність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4.9. в межах своїх повноважень видає розпорядження, накази, спрямовані на здійснення основних завдань публічної бібліотеки, виконання технологічних процесів, які обов’язкові для виконання всіма працівниками та слідкує за їх виконанням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4.10. затверджує посадові обов’язки працівників публічної бібліотеки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4.11. затверджує документи, які регламентують її діяльність за погодженням з Відділом культури та згідно з чинним законодавством Україн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4.12.  організовує і контролює облік та збереження бібліотечних фондів, іншого майна публічної бібліотек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5.  Обов’язки працівників публічної бібліотеки визначаються правилами внутрішнього трудового розпорядку, посадовими інструкціями, чинним законодавством України і даним Статуто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6.  Органом громадського самоврядування публічної бібліотеки є загальні збори трудового колективу, які скликаються по мірі необхідності, але не рідше ніж два рази на рік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7.  Повноваження трудового колективу публічної бібліотеки реалізуються загальними зборами на підставі колективного договор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8.  Працівники публічної бібліотеки користуються соціальними гарантіями, передбаченими чинним законодавством Україн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9.  Директор публічної бібліотеки не повинен виконувати рішення органів громадського самоврядування, якщо вони суперечать чинному законодавству України, нормативно-правовим актам України та цьому Статут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0.  Централізована бухгалтерія Відділу культури здійснює облік результатів діяльності публічної бібліотеки, веде бухгалтерську звітніст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1.  Публічна бібліотека веде статистичну звітність, надає її до уповноваженого органу управлінн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2.  Засновник та уповноважений Відділ у разі необхідності має право одержувати від публічної бібліотеки будь-яку поточну та довідкову інформацію стосовно усіх видів діяльності комунального закладу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ІІ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ИЙ КОНТРОЛЬ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ержавний контроль за діяльністю публічної бібліотеки здійснює Міністерство культури та стратегічних комунікацій України, департамент культури і туризму Харківської обласної військової адміністрації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.2.  Контроль за статутною діяльністю публічної бібліотеки та ефективним використанням майна територіальної громади здійснює Відділ, як уповноважений Засновником орган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ІІІ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ЖНАРОДНЕ СПІВРОБІТНИЦТВО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Основними напрямами міжнародного співробітництва в бібліотечній справі є:</w:t>
      </w:r>
    </w:p>
    <w:p>
      <w:pPr>
        <w:pStyle w:val="Style19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спільних наукових досліджень;</w:t>
      </w:r>
    </w:p>
    <w:p>
      <w:pPr>
        <w:pStyle w:val="Style19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у роботі міжнародних конференцій, симпозіумів, конгресів та інших заходів;</w:t>
      </w:r>
    </w:p>
    <w:p>
      <w:pPr>
        <w:pStyle w:val="Style19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у роботі міжнародних організацій;</w:t>
      </w:r>
    </w:p>
    <w:p>
      <w:pPr>
        <w:pStyle w:val="Style19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ументообмін;</w:t>
      </w:r>
    </w:p>
    <w:p>
      <w:pPr>
        <w:pStyle w:val="Style19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а діяльність, що не суперечить чинному законодавству Україн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Х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ИПИНЕННЯ ЗАКЛАДУ ТА ЙОГО РЕОРГАНІЗАЦІ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пинення публічної бібліотеки здійснюється шляхом її реорганізації (злиття, приєднання, поділу, перетворення) або ліквідації у випадках та порядку, встановлених законодавством Україн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ільність реорганізації або ліквідації публічної бібліотеки визначається Засновником за погодженням зі спеціальним уповноваженим центральним органом виконавчої влади у сфері культур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ри реорганізації чи ліквідації публічної бібліотеки працівникам, які звільняються, гарантується додержання їх прав та законних інтересів відповідно до трудового законодавства Україн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Ліквідація публічної бібліотеки здійснюється ліквідаційною комісією, яка створюється відповідно до законодавства Україн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У разі припинення публічної бібліотеки (у разі її ліквідації, злиття, поділу, приєднання або перетворення), активи,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Бібліотека вважається реорганізованою або ліквідованою з моменту виключення її з Базової мережі закладів культури та з моменту внесення відповідного запису до Єдиного державного реєстру підприємств та організацій.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. 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КЛЮЧНІ ПОЛОЖЕННЯ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0.1. Статут комунального закладу «Кегичівська публічна бібліотека» Кегичівської селищної ради набирає чинності з дня його державної реєстрації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міни та доповнення до цього Статуту мають юридичну  силу, якщо вони відповідають чинному законодавству України, викладені письмово та затверджені рішенням Кегичівської селищної ради і зареєстровані в установленому законодавством України порядку та оформлені у вигляді нової редакції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ут затверджується у 3-х примірниках, які посвідчуються відповідним чином і мають однакову юридичну силу та зберігаються у Засновника, органу управління та у директора публічної бібліотеки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італій БУД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28:00Z</dcterms:created>
  <dc:creator>Пользователь Windows</dc:creator>
  <dc:description/>
  <cp:keywords/>
  <dc:language>en-US</dc:language>
  <cp:lastModifiedBy>Пользователь Windows</cp:lastModifiedBy>
  <cp:lastPrinted>2021-08-26T09:14:00Z</cp:lastPrinted>
  <dcterms:modified xsi:type="dcterms:W3CDTF">2025-02-18T09:42:00Z</dcterms:modified>
  <cp:revision>4</cp:revision>
  <dc:subject/>
  <dc:title/>
</cp:coreProperties>
</file>